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ALA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ational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a memory-resident program which intercepts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system time in the upper, righ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clock on, typ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clock from your monitor (once it has been install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ARM -   To return the clock to your monitor, type ALAR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clock on and set the alarm, type ALARM hh:mm, where hh: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and minutes for the alarm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