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                                 Art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No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FREE.COM reports the number of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on a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FRE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FREE is in many respects a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IZE.COM:  the latter tells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space you must hav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, the former tells you how mu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provided by FREE.COM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, available with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KDSK and DIR.  Where a larg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volved, however, the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slow in operation;  FRE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