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: A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ors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P is a powerful search utility that can search for text in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[options] searchstring filespec [filespec filespec ...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want to see in which source files you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modem function, you could use GREP to search the content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M files in your directory to look for the string setupmode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setupmodem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mand line, options are one or more single characters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yphen symbol (-). Each individual character is a switch tha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r off: type the plus (+) after a character to turn the option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hyphen (-) after the 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s on (the + is implied): for example, -r mean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-r+. You can list multiple options individually (like this: -i -d -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combine them (like this: -ild or -il -d, and so forth);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option characters used with GREP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  Count only: Only a count of matching lines is printed. For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s at least one matching line, GREP print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 of the number of matching 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 Directories: For each filespec specified on the command line,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for all files that match the file specification, bo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specified and in all subdirectories below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If you give a filespec without a path, GREP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gnore case: GREP ignores uppercase/lowercase differences (case-fo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P treats all letters a-z as being identical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-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List match files: Only the name of each file containing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. After GREP finds a match, it print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mmediately 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Numbers: Each matching line that GREP prints is preced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  UNIX output format: Changes the output format of matching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more easily the UNIX style of command-line piping.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utput are preceded by the name of the file that cont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  Regular expression search: The text defined by searchstring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gular expression instead 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  Update options: GREP will combine the options give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s default options and write these to the GREP.COM fi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defaults. (In other words, GREP is self-configuring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ailor 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v  Non-match: Only non-matching lines are printed. Only lin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search string are considered to be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  Word search: Text found that matches the regular ex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a match only if the character immediately prece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cannot be part of a word. The default wor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-Z, 9-0, and the underscore (_). An alternate for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lows you to specify the set of legal word characters. I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-w[set], where set is any valid regular expression set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lphabetic characters are used to define the set, th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defined to contain both the uppercase and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for each letter in the set, regardless of how it is typ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arch is case-sensitive. If the -w option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-u option, the new set of legal characters is sav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z  Verbose: GREP prints the file name of every file searched. Each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s preceded by its line number. A count of matching lin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given, 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each of GREP's options is a switch: its state reflect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ast "flipped" it. At any given time, each option can only b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rrence of a given option on the command line override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-r -i- -d -i -r-  main( my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this command line, GREP will run with the -d option on, the -i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and the -r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install your preferred default setting for each option in GR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-u option. For example, if you want GREP to always do a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(-z on), you can insta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of the search string defines the pattern GREP will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arch string can be either a regular expression or a literal str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expression, certain characters have special meanings: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that govern the search. In a literal string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; each character is trea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nclose the search string in quotation marks to preven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from being treated as delimiters. Matches will not 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match must be contained in a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pression is either a single character or a set of character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A 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ORS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use the -r option, the search string is treated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(not a literal expression) and the following characters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A circumflex at the start of the expression matches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A dollar sign at the end of the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An expression followed by an asterisk wildcard matches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ences of that expression. For example, in fo*, the *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ion o; it matches f, fo, foo, and so on. (f followed by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s), but doesn't match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An expression followed by a plus sign matches one or more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expression: fo+ matches fo, foo, and so on, 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A string enclosed in brackets matches any character in th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 others. If the first character in the string is a circumflex (^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ion matches any character except the characters 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[xyz] matches x, y, or z, while [^xyz} matches a and 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x, y, or z. You can specify a range of characters with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d by a hyphen (-). These can be combined to form expression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-bd-z?] to match ? and any 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The backslash escape character tells GREP to seach for th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that follows it. For example, \. matches a perio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y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ur of the previously described characters ($, ., *, and +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y special meaning when used within a bracketed set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^ is only treated specially if it immediately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set definition 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rdinary character not mentioned in the preceding list m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(&gt; matches &gt;, # matches #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 item in the GREP command line is filespec, the file spec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ells GREP which files (or groups of files) to search. filespec can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file name, or a generic file name incorporating the DOS ?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. In addition, you can enter a path (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) as part of filespec. If you give filespec without a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nly search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assume that all of GREP's options default to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start: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re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ASM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y default,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r [^a-z]main\ *(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my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ASM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GREP searches for the word main with no preceding lower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[^a-z]), followed by zero or more occurrences of blank spaces (\ *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spaces and tabs are normally considered to be command line delimi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quote them if you want to include them as part of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. In this case, the space after main is quoted with the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character. You could also accomplish this by placing th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]main" 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ri [a-c]:\\data\.fil 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ASM and *.IN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ecause the backslash and period characters (\ and .)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aning, if you want to search for them, you must quot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backslash escape character immediately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ri [^a-z]word[^a-z]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ormat basically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every new word must be on a new lin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: smallest unit of speech that convey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ormat defines a basic "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"search string with spaces" *.doc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search string with many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DOC and *.ASM in the current directory, and MY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directory called \WORK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ny men smoke, but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re you going? I'm headed to the beac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DOC in the root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example searches for the characters ,.:?' and "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Notice that the double quote within the range is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character so it is treated as a normal character instead o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quote for the string. Also, notice how the $ charact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quoted string. This demonstrates how regular expres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catenated to form a 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  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:     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:  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re you going? I'll bet you're hea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arched:  *.DOC in the root directory and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example ignores case and just prints the names of an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match. The three examples show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