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, version 2.0, written by Walter Kennamer 74025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text within a file as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 -args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args' ar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EXT acts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- delete all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delete all leading white spac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delete all trailing white spac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duce all white space to a singl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do not alter text within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TEXT -tlu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leading and trailing white space and conver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ptut file already exists, it will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TEXT -fts &lt;input &gt;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program to work as a filter deleting trail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to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entified arguments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processed in the order listed above, except that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ote) affects all othe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argument (in addition to 'f') must always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-f argument is entered, TEXT will act as a filter, tak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stdin and writing its output to stdout.  You will norm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irect keyboard and console input and output when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fr &lt;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ll white space to a single space, writing to 'output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 ( '&lt;' and '&gt;' ) are important.  If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your filenames, TEXT will display an error messag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if you are not familiar with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EXT as a filter, the input file must termina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Z or TEXT will wait a very long time looking for on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uaranteed to terminate with a &lt;ctrl&gt;Z.  If you are no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file terminates with a &lt;ctrl&gt;Z, use the MARKEO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l&gt;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