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    No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Excludes specified file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action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NO filespec Command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.COM is designed for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apply a command such a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to all the files in a direct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r two (or a class of)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*.BAS 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 all the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to drive A: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ave a .B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clude more than one file (or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use a separate NO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ommand line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*.ASM NO *.COM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s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ose with .ASM or .C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NO.COM should not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PC-DOS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  This is because NO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emporarily setting the "hidde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bit on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d from the main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hiding the files af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has been execut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BACKUP/RESTORE operation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dden and unhidden files alike, 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be used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/RESTORE.  RESTORE, inde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 the supposedly exclude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dden, overwriting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While NO.COM provides full pa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nd so requires the use of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), it is a good polic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to use CHDIR to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ontains the files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operat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suppose you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t directory, one of whos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ies is \BASIC.  If you we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*.BAS DEL \BASIC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ould not delete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\BASIC subdirectory excep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.BAS extension, as you migh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nded to do.  To do thi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t directory you would have h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\BASIC\*.BAS DEL \BASI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plete filespec would tell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 had to protec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BASIC, not in the current (i.e., ro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follow our recommend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\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*.BAS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us making \BASIC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before you start deleting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hen clean out all but the .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just as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Should a parity check error,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age, or system crash occur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ef period between the times NO h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bsequently unhides th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those files will subs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m to have disappeared. 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t; only hidden from a DIR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TTR.COM (included in this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) to change their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