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KWAT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 documentation of DSKWATCH.BAS AND DSKWAT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MING column by Steve Holzner on page 26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85 issue of PC magazine (Vol. 4, No. 12).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unction extracted from the artic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listing in that article is in error.  Lin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FOR N = 1 to 194  rather than FOR N = 1 TO 193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WATCH.COM's function is to report all the intermit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encounters during disk operations; usually before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nough to halt your programs.  These intermittent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f incipient disk drive failure.  DSKWATCH puts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upper right-hand corner of the screen to alert yo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crisis level, about dirty heads, an unreliable disk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.  DSKWATCH itself does not interfere with an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.  DOS alone continues to decide (following its 5-try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blem is so intractable that it simply can't go on - as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ttempt to write to a write-protected dis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s don't usually come out of nowhere, DSKWATCH may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of their impending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SKWATCH is working you'll (hopefully) never see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lace to put it is in your AUTOEXEC.BAT file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each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never see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lace to put it is in your AUTOEXEC.BAT file where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