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DIR (and POPDIR)                       John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                                      No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rovides a way to return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rrent directory afte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require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US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D \AltDir\Pro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ile PUSHDIR and POPDIR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 from the DOS prompt,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is in batch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 you create a file named 12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s of the following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 also that 12.BAT, PUSHDIR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DIR.COM are either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 a subdirectory on the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AUTOEXEC.BAT file.  Assume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are currently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subdirectory (\WP), but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from a 1-2-3 spreadshe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OS prompt, PUSHDIR stores the 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our current directory) on its stack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the \LOTUS subdirector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.  When you exit from 1-2-3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be left in the \LOT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S CD command in 12.BAT after the 12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return you to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time you terminated 1-2-3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POPDIR returns you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you were in when you invoked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3--in this case, to your \W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DIR can accommodate up to six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n its stack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able programming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PUSHDIR and POPDIR require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