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-FAKE                               Charles Petz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                                        No.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:  Supplies the series of keystrokes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itialize an application program on boot-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at:   KEY-FAKE ["xyz"] [nn] [0] [@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gram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racters typed within a pair of sing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uble quotes ("xyz") are normal ASCI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racter keystrokes.  Numbers (nn)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quote marks are ASCII decimal codes, e.g.,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Enter), 26 (Ctrl-Z), or 27 (Esc). 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eceded by @ are the extended ASCII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des (128 through 255) generated by the 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keys, cursor keys, Ins and Del key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unction keys (e.g., @61 is the F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keystroke).  The 0 is used with progra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eck the keyboard buffer (it tell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grams the buffer is clear, so th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ll treat the succeeding keystr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parate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arks:  KEY-FAKE is of greatest use in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d to call up application program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ample, to enter Lotus's 1-2-3 and se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File Retrieve, the following .B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ould be appropri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D \LO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KEY-FAKE 0 13 0 13 0 13 0 13 0 13 "/F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O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takes you past the necessary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rriage returns and /FR comman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aving to type them in each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imilarly, if each time you enter BASICA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ant to have a blue border, blue backgr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yellow letters, you would create a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, B.BAT, containing the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KEY-FAKE "COLOR 14,1,1" 13 "CLS"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ASI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.   The keystroke sequence stored by KE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AKE is limited to 124 charac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ust be on one continuou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Keystrokes not supported by PC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e.g., Alt-Home) cannot be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.   Programs such as XyWrite II tha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keyboard information directl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ardware keyboard interrupt will by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KEY-FAKE.  KEY-FAKE will also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ell when you are on-line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mmunication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ge -17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.   KEY-FAKE is memory resident, but can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ecuted multiple times in the s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ssion without reloading.  However,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ested batch files cause it to be re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voked before its initially sto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keystroke sequence has been exhausted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remaining initial keystrokes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ost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