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Watch - Times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1:  June 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Watch is a program that can be used to tim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programs.  It uses the BIOS timer which has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~55 milliseconds  and  should  be  accurate  to  at  least 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ormats for the StopW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&lt;any command WITHOUT I/O re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&lt;"any command with I/O redir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ngle  brackets  ('&lt;' and '&gt;') are not actually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quotes in form 2 must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OP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opWatch command would time the  exec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/MS-DOS DI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TOP "TRIM 0 &lt;STOPWTCH.C &gt;STOPWTCH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topWatch  command  would time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M filter which uses I/O re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OP "TRIM 0 &lt;STOPWTCH.C &gt;STOPWTCH.C" &gt;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opWatch command is the same as that in  2)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topWatch output is redirected to the fi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of StopWatch shows the date of execution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),  the command that was executed,  the start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command (from the system time of day),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execution, and the elapsed time (from the BIO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 an  example  of  the  output of the Stop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an execution of DI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Watch - Version 1.01: June 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ight C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06/0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ime:   17:5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ime:    17:5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: 2.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